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27.02.2026 nr JV-MAA-1/78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 LC4538 „Alberti kinnistu liitumine 0,4 kV elektrivõrguga, Lombi küla, Tartu vald, Tartu maakond“.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anel Heering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fish OÜ, tanel.heering@elefish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.2026  nr 7.1-2/26/281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210 Kõrveküla-Lähte tee L3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79403:002:004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5661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183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10823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215269a-98bf-4375-b316-aa92fe7647a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48302" TargetMode="External"/><Relationship Id="rId7" Type="http://schemas.openxmlformats.org/officeDocument/2006/relationships/hyperlink" Target="https://pari.kataster.ee/magic-link/5215269a-98bf-4375-b316-aa92fe7647a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0:44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6-02-27T10:44:00Z</dcterms:modified>
  <cp:revision>2</cp:revision>
  <dc:subject/>
  <dc:title/>
</cp:coreProperties>
</file>